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  <w:lang w:val="ru-RU"/>
        </w:rPr>
        <w:t>Самооценивание совместной рабо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ый лист может использоваться учениками для оценивания навыков совместн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Я помогаю своей групп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4241305072"/>
            <w:bookmarkStart w:id="1" w:name="__Fieldmark__0_4241305072"/>
            <w:bookmarkEnd w:id="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4241305072"/>
            <w:bookmarkStart w:id="3" w:name="__Fieldmark__1_4241305072"/>
            <w:bookmarkEnd w:id="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4241305072"/>
            <w:bookmarkStart w:id="5" w:name="__Fieldmark__2_4241305072"/>
            <w:bookmarkEnd w:id="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6" w:name="__Fieldmark__3_4241305072"/>
            <w:bookmarkStart w:id="7" w:name="__Fieldmark__3_4241305072"/>
            <w:bookmarkEnd w:id="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8" w:name="__Fieldmark__4_4241305072"/>
            <w:bookmarkStart w:id="9" w:name="__Fieldmark__4_4241305072"/>
            <w:bookmarkEnd w:id="9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0" w:name="__Fieldmark__5_4241305072"/>
            <w:bookmarkStart w:id="11" w:name="__Fieldmark__5_4241305072"/>
            <w:bookmarkEnd w:id="1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2" w:name="__Fieldmark__6_4241305072"/>
            <w:bookmarkStart w:id="13" w:name="__Fieldmark__6_4241305072"/>
            <w:bookmarkEnd w:id="1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94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4" w:name="__Fieldmark__7_4241305072"/>
            <w:bookmarkStart w:id="15" w:name="__Fieldmark__7_4241305072"/>
            <w:bookmarkEnd w:id="1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6" w:name="__Fieldmark__8_4241305072"/>
            <w:bookmarkStart w:id="17" w:name="__Fieldmark__8_4241305072"/>
            <w:bookmarkEnd w:id="1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08:00Z</dcterms:created>
  <dc:creator>Leonid Ardaev</dc:creator>
  <dc:description/>
  <cp:keywords/>
  <dc:language>en-US</dc:language>
  <cp:lastModifiedBy>User_08</cp:lastModifiedBy>
  <cp:lastPrinted>2113-01-01T00:00:00Z</cp:lastPrinted>
  <dcterms:modified xsi:type="dcterms:W3CDTF">2009-11-19T10:08:00Z</dcterms:modified>
  <cp:revision>2</cp:revision>
  <dc:subject/>
  <dc:title>Самооценивание совместной работы</dc:title>
</cp:coreProperties>
</file>